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4"/>
        <w:gridCol w:w="992"/>
        <w:gridCol w:w="4819"/>
        <w:gridCol w:w="142"/>
        <w:gridCol w:w="1803"/>
        <w:gridCol w:w="194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firstLine="45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УТВЕРЖДАЮ: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Главный управляющий директор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ООО «Волжские коммунальные системы»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 xml:space="preserve">___________________ П.В. Едигарев    </w:t>
            </w:r>
          </w:p>
        </w:tc>
        <w:tc>
          <w:tcPr>
            <w:tcW w:w="3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firstLine="458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firstLine="458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«_____»  ______________ 2019 г.</w:t>
            </w:r>
          </w:p>
        </w:tc>
        <w:tc>
          <w:tcPr>
            <w:tcW w:w="3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Style29"/>
        <w:spacing w:before="119" w:after="11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ТЕХНИЧЕСКОЕ ЗАДАНИЕ </w:t>
      </w:r>
    </w:p>
    <w:p>
      <w:pPr>
        <w:pStyle w:val="Style29"/>
        <w:spacing w:before="119" w:after="11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на выполнение работ по разработке проектно-сметной документации (ПСД) на реконструкцию КНС-4 Центрального района с заменой технологического и электросилового оборудования.</w:t>
      </w:r>
    </w:p>
    <w:p>
      <w:pPr>
        <w:pStyle w:val="Normal"/>
        <w:ind w:left="510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577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ульвар 50 лет Октября, д. 50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303370000032 Филиал Банка ГПБ (АО) «Поволжский»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ИК: 043601917  К/с: 30101810000000000917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КПО: 67068036 ОКВЭД: 36.00.2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ГРН: 1106312008065 ОКТМО: 367400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вестиционная программа ООО «Волжские коммунальные системы»  по виду деятельности «Водоотведение»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Наименование и местоположение объекта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4 расположена по адресу: б-р 50 лет Октября, 2а Центральный район, г.Тольятти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Источник финансирования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Цель и назначение работ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овышение надежности, безаварийности и экономичности работы канализационной насосной станции. Разработка проектно-сметной документации для производства работ по реконструкции КНС-4 Центрального района, предусматривающей замену технологического оборудования (3-х насосных агрегатов) с внедрением УПП (устройства плавного пуска) в систему управления насосами и подключением к АСУ ТП, замену электросилового оборудования и системы вентиляции. 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тегорийность  насосной -1. Объем перекачиваемых стоков  2 тыс. м³/сут. со следующими объемными показателями суточной неравномерности:  Qmin= 80 м³/час Qmax=300 м³/час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ановлено 3 насосных агрегата, из них: 2 насосных агрегата 5Ф-12; Q=197 м³/час; Н=22,5м; Nдв=40кВт; U=400B; n=1450об/мин., 1 насосный агрегат СМ250х200х400/4; Q=450 м³/час; Н=22,5м; Nдв=55кВт; U=550B; n=980об/мин.,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бъем приёмной камеры 40м³;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диаметр подводящего самотечного коллектора -300 мм и 400 мм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перепады высотных отметок между насосами и верхней точкой напорных коллекторов 15 м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тходящие напорные коллектора от насосной станции 2шт. Ду-300 мм и ду 400мм, протяжённостью 729 метров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Режим работы производства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прерывный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о (365 дней в году)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, выполняемых Заказчиком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Подготовка и выдача технического задания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Выдача исходных данных для проектирования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Обеспечение допуска Подрядчика на объект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Согласование оборудования и материалов, включаемых в проект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Согласование проекта.</w:t>
            </w:r>
          </w:p>
        </w:tc>
      </w:tr>
      <w:tr>
        <w:trPr>
          <w:trHeight w:val="461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Сбор исходных данных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бследование насосной станции, получение недостающих исходных данных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Основные технические решения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выполнить расчет параметров насосного оборудования и произвести подбор насосного оборудования согласно выполненного расчета, исходя из: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категории надежности насосной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объема перекачиваемых стоков (с применением коэффициента суточной неравномерности)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требуемого напора (с выполнением гидравлического расчета, с учетом всех видов потерь)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предусмотреть замену 3-х насосных агрегатов 5Ф-12 и СМ250х200х400/4  на моноблочные насосные агрегаты погружного исполнения с возможностью их установки в сухом горизонтальном положении в машинном зале. 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Обоснование эффективности решений.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при подборе насосного оборудования рассмотреть и сравнить различные варианты производителей насосного оборудования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undfos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lygt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Wilo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KSB</w:t>
            </w:r>
            <w:r>
              <w:rPr>
                <w:rFonts w:cs="Tahoma" w:ascii="Tahoma" w:hAnsi="Tahoma"/>
                <w:sz w:val="20"/>
                <w:szCs w:val="20"/>
              </w:rPr>
              <w:t>, в том числе и отечественных производителей), как по техническим характеристикам, так и по стоимости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Выбор технологического оборудования.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выполнить компоновку нового насосного оборудования на существующих местах 1-го, 2-го и 3-го насосных агрегатов с устройством новых фундаментов;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замену обвязки насосов и существующей запорной арматуры на арматуру импортного либо отечественного производства, обратных клапанов на рычажные с противовесом; предусмотреть замену приёмной задвижки на затвор ножевого типа (выбор согласовать с Заказчиком). 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Энергоснабжение КНС предусмотреть ф.4 и ф.12 ТП-211, питающейся по фидерам ф.23 п/ст «Западная» и  ф.31, ф.51 п/ст «Северная»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Предусмотреть в проекте замену РУ-0,4 кВ., включая секционирование и  автоматическую станцию управления и регулирования (АСУР) насосными агрегатами и регулятором реактивной мощности. В РУ-0,4 кВ предусмотреть возможность подключения прочих потребителей электрической энергии (освещение, отопление и т.д) и возможный резерв. (В проекте отразить компановку размещения шкафов в помещении и оборудования внутри шкафа)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Запроектировать прокладку кабельных линий и линий связи:</w:t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 трансформаторов ТП-211 до РУ – 0,4 кВ (со станцией управления насосными агрегатами);</w:t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РУ-0,4 кВ (со станцией управления насосными агрегатами) до насосных агрегатов.</w:t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усмотреть прокладку контрольных кабелей связи между станцией управления и мокрой камерой и приборами учета перекачиваемых сточных вод.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Предусмотреть устройства плавного пуска (УПП) насосных агрегатов. Выбор согласовать с Заказчиком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Режим работы насосной станции - автоматический с учетом установки УПП. Включение и выключение насосных агрегатов производится в зависимости от уровня стоков в приемной камере. Предусмотреть возможность управления каждым насосным агрегатом в ручном режиме. Разработать и согласовать с Заказчиком алгоритм работы насосной станции.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С целью осуществления функций удаленного контроля и управления работой КНС предусмотреть подключение системы управления к существующему ПО «Акватория».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1. Учет электрической энергии на вводах (коммерческий), по каждому насосному агрегату и расход электрической энергии на прочие нужды. 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2. Обеспечить контроль за: 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параметрами электропитания КНС и насосных агрегатов (по агрегатно): по каждой фазе (ток, напряжение)  наличие/отсутствие и значение параметров, в том числе перекос фаз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расходом электрической энергии итого по КНС и поагрегатно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давлением перекачиваемой среды (по всем насосным агрегатам)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ъем перекачиваемой среды (мгновенный, накопительный)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КНС в целом (автоматический или ручной режим)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каждого насосного агрегата (пуск, стоп, авария и т.д.)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часовой наработки насосными агрегатами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температурой двигателя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уровнем стоков в мокрой камере (уровень и контроль перелива)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задвижек (открыто, закрыто, авария и т.д.)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работой дренажных насосов в автоматическом/ручном режиме;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аварийными ситуациями и прочее оборудование: работа в режиме «сухой ход»; затопление машинного зала; охранная сигнализация; температуры воздуха в КНС и т.д.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Управление осуществляется с помощью органов управления на лицевой панели управления АСУР. Контроль работы АСУР должен осуществляться с помощью индикации на лицевой панели управления АСУР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 Организовать учет объемов перекачиваемой среды по двум напорным коллекторам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Предусмотреть реконструкцию существующих вентиляционных систем (приточную и вытяжную).</w:t>
            </w:r>
          </w:p>
        </w:tc>
      </w:tr>
      <w:tr>
        <w:trPr>
          <w:trHeight w:val="113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НиП 2.04.03-84 «Канализация, наружные сети и сооружения», технических требований изготовителя оборудования и других нормативных документов действующих на территории РФ.</w:t>
            </w:r>
          </w:p>
        </w:tc>
      </w:tr>
      <w:tr>
        <w:trPr>
          <w:trHeight w:val="44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дия проекта - «Р»;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остав проекта: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м №1. Общая пояснительная записка; чертежи марки  АС, ТХ, АТХ, ЭС, ЭМ, ОВ, КМ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м №2. Сводный сметный расчет, объектный сметный расчет, локальные ресурсные сметные расчеты</w:t>
            </w:r>
          </w:p>
        </w:tc>
      </w:tr>
      <w:tr>
        <w:trPr>
          <w:trHeight w:val="42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pacing w:val="-5"/>
                <w:sz w:val="20"/>
                <w:szCs w:val="20"/>
              </w:rPr>
            </w:pPr>
            <w:r>
              <w:rPr>
                <w:rFonts w:cs="Tahoma" w:ascii="Tahoma" w:hAnsi="Tahoma"/>
                <w:spacing w:val="-5"/>
                <w:sz w:val="20"/>
                <w:szCs w:val="20"/>
              </w:rPr>
              <w:t>Все технические решения в рамках проекта должны быть согласованы с Заказчиком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СП 32.13330.2012 (актуализированная версия СНиП 2.04.03-84 «Канализация, наружные сети и сооружения»)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авила устройства электроустановок (действующая редакция)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Другие нормативные документы, действующие на территории РФ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ое техническое задание, а также данные по результатам обследования объекта Подрядчиком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Предоставить локально-ресурсные сметные расчеты выполненные в ПК «Гранд-смета», соответствующие Методике определения стоимости строительной продукции на территории РФ (МДС 81-35-2004)</w:t>
            </w:r>
          </w:p>
          <w:p>
            <w:pPr>
              <w:pStyle w:val="Style29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Предоставить сметный расчет с обоснованием стоимости проектных работ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проекта не предусматривать.</w:t>
            </w:r>
          </w:p>
          <w:p>
            <w:pPr>
              <w:pStyle w:val="Style29"/>
              <w:spacing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ребованиям действующих норм и правил РФ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проекта не предусматривать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П 32.13330.2012 (актуализированная версия СНиП 2.04.03-84 «Канализация, наружные сети и сооружения») и других нормативных документов действующих на территории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ставе проекта не предусматривать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 календарных дней с момента заключения договора.</w:t>
            </w:r>
          </w:p>
        </w:tc>
      </w:tr>
      <w:tr>
        <w:trPr>
          <w:trHeight w:val="49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Разработанную рабочую документацию согласовать с Заказчиком. 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Раздел ЭС, параметры узла коммерческого учета потребленной электрической энергии согласовать с энергоснабжающей организацией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действующих норм, предъявляемых к стадии проектирования - «Р» с учетом разделов, указанных в п. 11 настоящего технического задания.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 экземпляра в бумажном варианте и 1 на электронном носителе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Наличие соответствующего свидетельства о допуске к работам по подготовке проектной документации, выданного СРО.</w:t>
            </w:r>
          </w:p>
          <w:p>
            <w:pPr>
              <w:pStyle w:val="Style29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Наличие опыта работы по проектированию подобных объектов.</w:t>
            </w:r>
          </w:p>
          <w:p>
            <w:pPr>
              <w:pStyle w:val="Style2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В проектных решениях предусмотреть поэтапную реконструкцию насосной станции, без остановки технологического процесса работы КНС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 ответственности: </w:t>
            </w:r>
          </w:p>
          <w:p>
            <w:pPr>
              <w:pStyle w:val="Style29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инженер - Прасолов Тарас Константинович, т.89878199503</w:t>
            </w:r>
          </w:p>
          <w:p>
            <w:pPr>
              <w:pStyle w:val="Style29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службы владельцев оборудования - Брянцев Сергей Олегович, т. 89878197534</w:t>
            </w:r>
          </w:p>
          <w:p>
            <w:pPr>
              <w:pStyle w:val="Style29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сектора энергетического оборудования, КИПиА и АСУ ТП - Сабанов Андрей Анатольевич, т.89878197389</w:t>
            </w:r>
          </w:p>
          <w:p>
            <w:pPr>
              <w:pStyle w:val="Style29"/>
              <w:spacing w:before="0" w:after="0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сектора КНС - Кичемазов Александр Семёнович, т.89879098393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Главный инженер </w:t>
        <w:tab/>
        <w:tab/>
        <w:tab/>
        <w:tab/>
        <w:tab/>
        <w:tab/>
        <w:tab/>
        <w:t>Т.К. Прасолов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Начальник службы владельцев оборудования</w:t>
        <w:tab/>
        <w:tab/>
        <w:tab/>
        <w:tab/>
        <w:t>С.О. Брянцев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Начальник сектора энергетического оборудования, </w:t>
      </w:r>
    </w:p>
    <w:p>
      <w:pPr>
        <w:pStyle w:val="Normal"/>
        <w:rPr/>
      </w:pPr>
      <w:r>
        <w:rPr>
          <w:rFonts w:cs="Tahoma" w:ascii="Tahoma" w:hAnsi="Tahoma"/>
          <w:b/>
        </w:rPr>
        <w:t>КИПиА и АСУ ТП</w:t>
        <w:tab/>
        <w:tab/>
        <w:tab/>
        <w:tab/>
        <w:tab/>
        <w:tab/>
        <w:tab/>
        <w:tab/>
        <w:t>А.А. Сабанов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чальник сектора КНС</w:t>
        <w:tab/>
        <w:tab/>
        <w:tab/>
        <w:tab/>
        <w:tab/>
        <w:tab/>
        <w:tab/>
        <w:t>А.С. Кичемазов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07" w:gutter="0" w:header="0" w:top="73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FFFFFF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Style14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7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Style19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20">
    <w:name w:val="style20"/>
    <w:qFormat/>
    <w:rPr>
      <w:rFonts w:cs="Times New Roman"/>
    </w:rPr>
  </w:style>
  <w:style w:type="character" w:styleId="Style21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32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Style23">
    <w:name w:val="Тема примечания Знак"/>
    <w:qFormat/>
    <w:rPr>
      <w:rFonts w:ascii="Verdana" w:hAnsi="Verdana" w:cs="Times New Roman"/>
      <w:b/>
      <w:bCs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Style24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Style25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Style26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27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left" w:pos="1224" w:leader="none"/>
        <w:tab w:val="left" w:pos="1440" w:leader="none"/>
      </w:tabs>
      <w:ind w:left="1224" w:hanging="504"/>
    </w:pPr>
    <w:rPr>
      <w:sz w:val="20"/>
      <w:szCs w:val="20"/>
      <w:lang w:val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Заг. 1 + Ver 12 пт"/>
    <w:basedOn w:val="1Ver"/>
    <w:qFormat/>
    <w:pPr/>
    <w:rPr>
      <w:sz w:val="24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A">
    <w:name w:val="a"/>
    <w:basedOn w:val="2111"/>
    <w:qFormat/>
    <w:pPr>
      <w:tabs>
        <w:tab w:val="left" w:pos="2254" w:leader="none"/>
        <w:tab w:val="left" w:pos="2880" w:leader="none"/>
      </w:tabs>
      <w:ind w:left="2880" w:hanging="654"/>
    </w:pPr>
    <w:rPr>
      <w:b w:val="false"/>
    </w:rPr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Contents4">
    <w:name w:val="TOC 4"/>
    <w:basedOn w:val="Normal"/>
    <w:next w:val="Normal"/>
    <w:pPr/>
    <w:rPr/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Style37">
    <w:name w:val="Подподпункт"/>
    <w:basedOn w:val="Style24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Style38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1Ver121">
    <w:name w:val="Стиль Заг. 1 + Ver + 12 пт"/>
    <w:basedOn w:val="1Ver"/>
    <w:qFormat/>
    <w:pPr/>
    <w:rPr>
      <w:sz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Style39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Style40">
    <w:name w:val="Статья"/>
    <w:basedOn w:val="Header"/>
    <w:next w:val="Heading2"/>
    <w:qFormat/>
    <w:pPr>
      <w:tabs>
        <w:tab w:val="left" w:pos="0" w:leader="none"/>
        <w:tab w:val="left" w:pos="540" w:leader="none"/>
        <w:tab w:val="left" w:pos="2268" w:leader="none"/>
        <w:tab w:val="center" w:pos="4677" w:leader="none"/>
        <w:tab w:val="right" w:pos="9355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4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00:00Z</dcterms:created>
  <dc:creator>KL</dc:creator>
  <dc:description/>
  <cp:keywords/>
  <dc:language>en-US</dc:language>
  <cp:lastModifiedBy>Солдатов Владимир Николаевич</cp:lastModifiedBy>
  <cp:lastPrinted>2019-04-03T15:13:00Z</cp:lastPrinted>
  <dcterms:modified xsi:type="dcterms:W3CDTF">2019-04-17T10:24:00Z</dcterms:modified>
  <cp:revision>8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  <property fmtid="{D5CDD505-2E9C-101B-9397-08002B2CF9AE}" pid="3" name="версия">
    <vt:lpwstr>0.1</vt:lpwstr>
  </property>
</Properties>
</file>